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e Social Contract: Roussea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ummarize each chap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 1</w:t>
      </w:r>
    </w:p>
    <w:p>
      <w:pPr>
        <w:pStyle w:val="Normal"/>
        <w:rPr/>
      </w:pPr>
      <w:r>
        <w:rPr>
          <w:b/>
          <w:i/>
        </w:rPr>
        <w:t>Chapter 1 (Subject of the first book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hapter 3 (The Right of the Strongest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hapter 4 (Slavery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hapter 6 (The Social Compact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hapter 7(The Sovereign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 I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2 (Voting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Rousseau’s overall attitude towards government, ruling and its peopl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10:00Z</dcterms:created>
  <dc:creator>KBrady</dc:creator>
  <dc:description/>
  <cp:keywords/>
  <dc:language>en-US</dc:language>
  <cp:lastModifiedBy>KBrady</cp:lastModifiedBy>
  <dcterms:modified xsi:type="dcterms:W3CDTF">2006-10-26T18:14:00Z</dcterms:modified>
  <cp:revision>1</cp:revision>
  <dc:subject/>
  <dc:title>The Social Contract: Rousseau</dc:title>
</cp:coreProperties>
</file>